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Ф.И. 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ктан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ь себ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. бо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 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ктан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ь себ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. бо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 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ктан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ь себ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. бо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 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ктан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ь себ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. бо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.И. _______________________________________________________________ 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ктан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ь себ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. бо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 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ктан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ь себ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. бо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 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ктан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ь себ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. бо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0:00Z</dcterms:created>
  <dc:creator>Груббе Л.А.</dc:creator>
  <dc:description/>
  <cp:keywords/>
  <dc:language>en-US</dc:language>
  <cp:lastModifiedBy>Юлия</cp:lastModifiedBy>
  <cp:lastPrinted>2009-12-23T17:35:00Z</cp:lastPrinted>
  <dcterms:modified xsi:type="dcterms:W3CDTF">2017-11-23T17:59:00Z</dcterms:modified>
  <cp:revision>8</cp:revision>
  <dc:subject/>
  <dc:title/>
</cp:coreProperties>
</file>